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олімпіади з екології для учнів 11 класу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t>Група А</w:t>
      </w:r>
    </w:p>
    <w:p>
      <w:pPr>
        <w:pStyle w:val="Normal"/>
        <w:spacing w:before="240" w:after="0"/>
        <w:ind w:left="-426" w:hanging="0"/>
        <w:rPr/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Питання з однією правильною відповіддю  (1 бал)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. Рослини вологих місць, які повністю чи більшою частиною занурені у воду, називаються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ксероф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гідроф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гідатоф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мезоф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Рослини, які ростуть на слабокислих ґрунтах, називаються...</w:t>
      </w:r>
    </w:p>
    <w:p>
      <w:pPr>
        <w:pStyle w:val="Normal"/>
        <w:jc w:val="both"/>
        <w:rPr/>
      </w:pPr>
      <w:r>
        <w:rPr>
          <w:lang w:val="uk-UA"/>
        </w:rPr>
        <w:t xml:space="preserve">А) нейтрофіли; </w:t>
      </w:r>
    </w:p>
    <w:p>
      <w:pPr>
        <w:pStyle w:val="Normal"/>
        <w:jc w:val="both"/>
        <w:rPr/>
      </w:pPr>
      <w:r>
        <w:rPr>
          <w:lang w:val="uk-UA"/>
        </w:rPr>
        <w:t xml:space="preserve">Б) ацидофіл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базофіл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індиферентні ви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Реакції організмів на зміну дня і ночі, які проявляються в коливанні інтенсивності фізіологічних процесів, називаються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фотоперіодиз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циркадний рит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анабі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криптобіо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4. Як називаються рослини, бруньки відновлення яких знаходяться високо над поверхнею землі (дерева, кущі) за класифікацією К. Раункієра</w:t>
      </w:r>
      <w:r>
        <w:rPr>
          <w:b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  <w:t>криптоф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хамеф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тероф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фанероф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Уявлення про межі толерантності організмів ввів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Шелфорд 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Тенслі 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Вернадський 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Зюсс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Зміни поведінки організму у відповідь на зміни факторів середовища називаються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мімікр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фізіологічна адаптац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морфологічна адаптац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тологічна адапт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Як називаються види рослин і тварин, представники яких зустрічаються на більшій частині Землі</w:t>
      </w:r>
      <w:r>
        <w:rPr>
          <w:b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убіквіс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космопол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ендемі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релік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8. Сукупність груп просторово суміжних екологічних популяцій називається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елементарною популя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локальною популя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географічною популя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кологіч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Самопідтримання і саморегулювання визначеної чисельності (щільності) популяції називається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гомеостаз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емерджентніст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елімінування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міс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0. Штучне розселення видів в район поширення, в якому вони раніше жили, але потім зникли в зв’язку з різкою зміною середовища або діяльністю людини − це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реакліматизац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інтродукц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акліматизац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мігр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1. Як називають сукупність популяцій різних живих організмів (рослин, тварин і мікроорганізмів), які мешкають на певній території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  <w:t>біоцен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фітоцен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зооцен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мікробоцено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2. Місце займане видом в біоценозі, що включає комплекс його біоценотичних зв’язків та вимог до факторів середовища − це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гіперпросторова ніш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місце прожи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екологічна ніш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кологічна єм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3. Зміни умов існування одного виду, викликані життєдіяльністю іншого виду проявляються у ... зв’яз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форични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трофічни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топічних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фабричн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4. Як називається взаємодія між видами, яка корисна для обох популяцій, але не є облігатною</w:t>
      </w:r>
      <w:r>
        <w:rPr>
          <w:b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аменсаліз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нейтраліз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мутуаліз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протокоопер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5. Приклад цілеспрямованого створення людиною угрупування − це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біосфер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біоцен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геобіоцен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агроцено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Група Б</w:t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ind w:left="-426" w:hanging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итання з різною кількістю правильних відповідей, питання на послідовність і відповідність ( 2 бала).</w:t>
      </w:r>
    </w:p>
    <w:p>
      <w:pPr>
        <w:pStyle w:val="Normal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. Технології, які дозволяють отримати кінцеву продукцію з мінімальною витратою речовини і енергії, називаються…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А) комплексними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Б) інноваційними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В) ресурсозберігаючими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затратними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2. Якість довкілля - це 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) відповідність параметрів і умов середовища нормальної життєдіяльності людин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система життєзабезпечення людини в цивілізованому суспільст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рівень вмісту в довкіллі забруднюючих речови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сукупність природних умов, даних людині при народжен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Система довготривалих спостережень, оцінки, контролю і прогнозу стану довкілля і її окремих об'єктів – це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) екологічний моніторинг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) екологічна експертиз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екологічне прогнозування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кологічне норм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Підготовка екологічно освічених професіоналів в різних областях діяльності досягається через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) систему екологічної освіти; </w:t>
      </w:r>
    </w:p>
    <w:p>
      <w:pPr>
        <w:pStyle w:val="Normal"/>
        <w:jc w:val="both"/>
        <w:rPr/>
      </w:pPr>
      <w:r>
        <w:rPr>
          <w:lang w:val="uk-UA"/>
        </w:rPr>
        <w:t xml:space="preserve">Б) самоосвіт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широку освітню роботу по екології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участь в громадському екологічному рус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Порушення правил експлуатації устаткування для контролю викидів шкідливих речовин в атмосферне повітря може спричинити для юридичних осіб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) накладення адміністративного штраф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) адміністративне призупинення діяльності підприємств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кримінальну відповідальність для керівника підприємств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анулювання дозволу на викид забруднюючих речовин в атмосфе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Кіотський протокол (1997р.) відносно країн, що приєдналися до нього, включає зобов'язання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скоротити виробництво індивідуального автотранспорту на 5% до 2025 р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) відмовитися від використання хлорвмісних розчинників в промисловості до 2010 р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скоротити або стабілізувати викиди парникових газів по відношенню до рівня 1991 р.; </w:t>
      </w:r>
    </w:p>
    <w:p>
      <w:pPr>
        <w:pStyle w:val="Normal"/>
        <w:jc w:val="both"/>
        <w:rPr/>
      </w:pPr>
      <w:r>
        <w:rPr>
          <w:lang w:val="uk-UA"/>
        </w:rPr>
        <w:t>Г) скоротити викиди речовин</w:t>
      </w:r>
      <w:r>
        <w:rPr/>
        <w:t xml:space="preserve">, </w:t>
      </w:r>
      <w:r>
        <w:rPr>
          <w:lang w:val="uk-UA"/>
        </w:rPr>
        <w:t>що руйнують озон, в атмосферу на 50% до 2002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У зрілій природній екосистемі…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різноманітний видовий склад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мешкає невелике число видів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незамкнутий кругообіг речовин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замкнутий кругообіг речовин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розгалужені ланцюги живлення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Е) серед консументів переважають хижаки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8. Що можна рекомендувати для відвертання цвітіння води в ставках і озерах?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провести залісення берегів водойм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лімітувати застосування добрив на полях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зберегти усі традиційні види користування на берегах водойм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Г) заборонити випас худоби біля них. 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9. Який з перерахованих нижче чинників відноситься до біотичних?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а) антропогенний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б) едафічний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в) орографічний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коменсалізм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Що відноситься до "законів" екології, які сформулював в 1974 році Б. Коммонер?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все повинне кудись діватися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природа "знає " краще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ніщо не дається дарма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все пов'язане зі всім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1. При розміщенні будівель, споруд і інших об'єктів повинно бути забезпечено…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.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виконання вимог в області охорони довкілля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відновлення природного середовища і відтворення природних ресурсів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дотримання екологічної безпеки з урахуванням віддалених демографічних наслідків експлуатації вказаних об'єктів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відсутність у безпосередній близькості від вказаних об'єктів джерел питного водопостачання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2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Зростання популяції тварин визначається передусім комбінацією: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народжуваності і забезпеченості їжею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смертності і міграції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народжуваності і розміру території, займаної популяцією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народжуваності і смертності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13. Виберіть біоценоз найбільш різноманітний по видовому складу: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степ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тропічний ліс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луг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широколистяний ліс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болото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.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Міжнародна громадська природоохоронна організація "Грінпіс" принципово не приймає фінансові кошти, що поступають у виді пожертвувань від …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приватних осіб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державних структур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політичних партій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комерційних структур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5. Громадська благодійна організація "Всесвітній фонд дикої природи" головними цілями своєї діяльності ставить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боротьбу проти будівництва атомних електростанцій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розвиток природоохоронного законодавства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збереження біологічної різноманітності Землі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запобігання змінам клімату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ind w:firstLine="900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rStyle w:val="StrongEmphasis"/>
          <w:b/>
          <w:b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Завдання групи В</w:t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Розв’яжіть задачу  ( 10 балів)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</w:rPr>
        <w:t>Визначте площу (га) поля, що необхідна для прогодування яструба масою 6 кг (суха речовина становить 40 %). Суха мас</w:t>
      </w:r>
      <w:r>
        <w:rPr>
          <w:b/>
          <w:lang w:val="en-US"/>
        </w:rPr>
        <w:t>a</w:t>
      </w:r>
      <w:r>
        <w:rPr>
          <w:b/>
        </w:rPr>
        <w:t xml:space="preserve"> трави з 1 м</w:t>
      </w:r>
      <w:r>
        <w:rPr>
          <w:b/>
          <w:vertAlign w:val="superscript"/>
        </w:rPr>
        <w:t>2</w:t>
      </w:r>
      <w:r>
        <w:rPr>
          <w:b/>
        </w:rPr>
        <w:t xml:space="preserve"> становить 300 г.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</w:t>
      </w:r>
      <w:r>
        <w:rPr>
          <w:b/>
          <w:color w:val="000000"/>
          <w:lang w:val="uk-UA"/>
        </w:rPr>
        <w:t>Всього: 55 балів.</w:t>
      </w:r>
    </w:p>
    <w:p>
      <w:pPr>
        <w:pStyle w:val="Normal"/>
        <w:ind w:firstLine="70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5:00Z</dcterms:created>
  <dc:creator>123</dc:creator>
  <dc:description/>
  <cp:keywords/>
  <dc:language>en-US</dc:language>
  <cp:lastModifiedBy>inst</cp:lastModifiedBy>
  <dcterms:modified xsi:type="dcterms:W3CDTF">2012-11-27T13:05:00Z</dcterms:modified>
  <cp:revision>2</cp:revision>
  <dc:subject/>
  <dc:title>Завдання</dc:title>
</cp:coreProperties>
</file>